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2"/>
          <w:szCs w:val="22"/>
          <w:lang w:val="fr-FR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b/>
          <w:sz w:val="28"/>
          <w:szCs w:val="28"/>
        </w:rPr>
        <w:t>DICHIARAZIONE SOSTITUTIVA DELL’ATTO DI NOTORIETA’</w:t>
      </w:r>
    </w:p>
    <w:p>
      <w:pPr>
        <w:pStyle w:val="Normal"/>
        <w:rPr>
          <w:rFonts w:ascii="Garamond" w:hAnsi="Garamond" w:cs="Garamond"/>
          <w:sz w:val="22"/>
          <w:szCs w:val="22"/>
          <w:lang w:val="fr-FR"/>
        </w:rPr>
      </w:pPr>
      <w:r>
        <w:rPr>
          <w:rFonts w:cs="Garamond" w:ascii="Garamond" w:hAnsi="Garamond"/>
          <w:sz w:val="22"/>
          <w:szCs w:val="22"/>
          <w:lang w:val="fr-FR"/>
        </w:rPr>
        <w:t>( Art. 4  Legge n.15/68 modificato dall’art. 3 comma 9 Legge n.127/97 integrato dall’art.2 e 3 D.P.R. n.403/98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2"/>
          <w:szCs w:val="22"/>
          <w:lang w:val="fr-FR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 /la  sottoscritto/a 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 xml:space="preserve">(cognome e nome)                                        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consapevole  ai sensi dell’art.26 Legge 15/68, che in caso di falsità in atti e dichiarazioni mendaci si applicano le sanzioni previste dall’art. 496 del  Codice Penale e dalle leggi speciali in materia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DICHIARA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essere nato/a  a ------------------------------------------------------------------------ (---------) il-----------------------------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essere residente nel Comune di ----------------------------------------------------------------------------------(-------------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n Via ---------------------------------------------------------------------------------------------------------------------n.----------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elefono n._________________________________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i essere cittadino italiano;</w:t>
      </w:r>
    </w:p>
    <w:p>
      <w:pPr>
        <w:pStyle w:val="Normal"/>
        <w:ind w:left="72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i godere dei diritti civili e politici;</w:t>
      </w:r>
    </w:p>
    <w:p>
      <w:pPr>
        <w:pStyle w:val="Paragrafoelenc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i essere celibe / nubile;</w:t>
      </w:r>
    </w:p>
    <w:p>
      <w:pPr>
        <w:pStyle w:val="Paragrafoelenc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i essere coniugato/a  in regime di comunione dei beni / Di essere coniugato/a  in regime di separazione dei beni;</w:t>
      </w:r>
    </w:p>
    <w:p>
      <w:pPr>
        <w:pStyle w:val="Paragrafoelenc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i essere separato/a  legalmente / divorziato/a;</w:t>
      </w:r>
    </w:p>
    <w:p>
      <w:pPr>
        <w:pStyle w:val="Paragrafoelenco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i non avere a tutt’oggi, protesti cambiari, e/o di assegni, nonché pregiudizievoli, elevati a proprio carico;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---------------------------------------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</w:t>
      </w:r>
      <w:r>
        <w:rPr>
          <w:rFonts w:cs="Garamond" w:ascii="Garamond" w:hAnsi="Garamond"/>
          <w:sz w:val="20"/>
          <w:szCs w:val="20"/>
        </w:rPr>
        <w:t>(luogo, data)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Il dichiarante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Esente da autentica di firma ai sensi dell’art.3 D.P.R. 403/98 e dell’art.2, comma 10 e 11, Legge n.191/98, se sottoscritta dall’interessato in presenza del dipendente addetto ovvero presentata o trasmessa unitamente a copia fotostatica non autenticata, di un documento di identità del sottoscrittore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Esente da imposta di bollo ai sensi dell’art.21 Legge 15/68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1:42:00Z</dcterms:created>
  <dc:creator>Campanella</dc:creator>
  <dc:description/>
  <dc:language>en-US</dc:language>
  <cp:lastModifiedBy> </cp:lastModifiedBy>
  <cp:lastPrinted>2016-10-27T11:04:00Z</cp:lastPrinted>
  <dcterms:modified xsi:type="dcterms:W3CDTF">2014-01-13T09:30:00Z</dcterms:modified>
  <cp:revision>12</cp:revision>
  <dc:subject/>
  <dc:title/>
</cp:coreProperties>
</file>